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Pozdní no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Začalo být chladno, deka přehozená přes moje stará kolena už nestačila hřát. Měla bych přiložit, napadlo mě, a tak jsem se vykolébala na zápraží, abych si naštípala pár polínek do kamen. Rychle se stmívalo. Podzimní večer voněl hlínou z polí, tlejícím listím a také kouřem z komínů, který dopadal na okolní zahrádky jako štiplavý povlak. Když jsem po tmě lovila vypínač na zdi, zalitovala jsem, že mě seriál přikoval k televizi a nezvedla jsem se dříve. Sotva jsem rozsvítila a světlo žárovky olízlo malý dvorek, donesla mi ozvěna k uším výkřik. Nebylo to dětské zvolání, ani projev radosti. Byl to ženský hrdelní skřek, podobný psímu zakvičení, při němž vám tělem projede jemná křeč, vlasy se na zátylku postaví do pozoru a žaludek se vám sevře, jako by do něj někdo zatlačil pěst. Strnula jsem. Nastražila jsem všechny smysly a naslouchala, co se bude dít dál. Ano, přiznám se, že nejradši bych skočila zpět na rohožku, zabouchla a zachumlala se pod deku. Zvědavost však byla silnější než strach. Odkud to bylo? Napadlo mě všetečně a rozhlédla jsem se. Můj domek stál na okraji vesnice. V místech odkud se nesl výkřik byly už jen tři chalupy, které zůstávaly v období od října do dubna neobydlené. Ani veřejné lampy tam nesvítily, hned za nimi začínal les. Však mi dcera několikrát nabízela, jestli se nechci přece jen odstěhovat k nim do města. Ale kdepak, nemohla jsem. Tady jsem měla svůj klid, Punťu u boudy a tři kočičky, no řekněte, co by si beze mne počali? Kdo by se o ně postaral? Jenže teď jsem si najednou uvědomila, jak moc jsem ve svém domku u silnice zranitelná. V tom se ozval další výkřik, tentokrát o poznání slabší, ovšem stejně mi připadal ohlušující. Sevřela jsem topůrko sekery v dlani a vydala se tmou ze vrátek po silnici. Přece se nezamknu doma, když někdo potřebuje pomoct. Sousedy jsem neznala, jezdili sem jen občas a nebyli moc družní. Jenže od nich to nebylo. Jejich okna se zdála tmavá a chalupa tichá. Ovšem na dalším mostku u druhé chalupy stálo auto, takže výkřik šel nejspíš odtamtud. Ten vůz znám, patřil Vrbovým. O prázdninách tu pobývali často, byla to taková tichá rodina, děti jim už odrostly. Někdy se tu stavoval pan Vrba v týdnu. Přidala jsem do kroku. Když jsem doklopýtala k těm cizím vrátkům, najednou se mi prudce otevřely před nosem a proti mně ze tmy vyskočila žena. Byla to paní Vrbová. Její tvář měla napjatý výraz, oči vypadaly v nastávajícím temnu jako malé plamínky. „Fuj, to jsem se lekla!“ houkla jsem. „To vy jste křičela?“ zeptala jsem se. „Paní Bartáková, on je mrtvý,“ vykřikla na místo odpovědi a tahala mě za rukáv dovnitř na zahradu.</w:t>
      </w:r>
    </w:p>
    <w:p>
      <w:pPr>
        <w:pStyle w:val="Normal"/>
        <w:rPr>
          <w:rFonts w:ascii="Courier New" w:hAnsi="Courier New" w:cs="Courier New"/>
        </w:rPr>
      </w:pPr>
      <w:r>
        <w:rPr>
          <w:rFonts w:cs="Courier New" w:ascii="Courier New" w:hAnsi="Courier New"/>
        </w:rPr>
        <w:t>„</w:t>
      </w:r>
      <w:r>
        <w:rPr>
          <w:rFonts w:cs="Courier New" w:ascii="Courier New" w:hAnsi="Courier New"/>
        </w:rPr>
        <w:t xml:space="preserve">Kdo?“ polekala jsem se. </w:t>
      </w:r>
    </w:p>
    <w:p>
      <w:pPr>
        <w:pStyle w:val="Normal"/>
        <w:rPr>
          <w:rFonts w:ascii="Courier New" w:hAnsi="Courier New" w:cs="Courier New"/>
        </w:rPr>
      </w:pPr>
      <w:r>
        <w:rPr>
          <w:rFonts w:cs="Courier New" w:ascii="Courier New" w:hAnsi="Courier New"/>
        </w:rPr>
        <w:t>„</w:t>
      </w:r>
      <w:r>
        <w:rPr>
          <w:rFonts w:cs="Courier New" w:ascii="Courier New" w:hAnsi="Courier New"/>
        </w:rPr>
        <w:t>Můj manžel,“ zaštkala žena a vrhla se k tiché postavě ležící v trávě na břiše.</w:t>
      </w:r>
    </w:p>
    <w:p>
      <w:pPr>
        <w:pStyle w:val="Normal"/>
        <w:rPr>
          <w:rFonts w:ascii="Courier New" w:hAnsi="Courier New" w:cs="Courier New"/>
        </w:rPr>
      </w:pPr>
      <w:r>
        <w:rPr>
          <w:rFonts w:cs="Courier New" w:ascii="Courier New" w:hAnsi="Courier New"/>
        </w:rPr>
        <w:t>„</w:t>
      </w:r>
      <w:r>
        <w:rPr>
          <w:rFonts w:cs="Courier New" w:ascii="Courier New" w:hAnsi="Courier New"/>
        </w:rPr>
        <w:t>Jste si jistá?“ zabručela jsem chraplavě a pomalu si klekla na zem, abych muže obrátila a nahmatala mu tep. Paní Vrbová mě však chytila za rukáv. „Ne, nesahejte na něj! Podívejte, z pusy mu vytéká krev a z nosu taky! Nedýchá!“ zvolala vyděšeně. „Jsem si tím jistá, zkusila jsem to!“</w:t>
      </w:r>
    </w:p>
    <w:p>
      <w:pPr>
        <w:pStyle w:val="Normal"/>
        <w:rPr>
          <w:rFonts w:ascii="Courier New" w:hAnsi="Courier New" w:cs="Courier New"/>
        </w:rPr>
      </w:pPr>
      <w:r>
        <w:rPr>
          <w:rFonts w:cs="Courier New" w:ascii="Courier New" w:hAnsi="Courier New"/>
        </w:rPr>
        <w:t>„</w:t>
      </w:r>
      <w:r>
        <w:rPr>
          <w:rFonts w:cs="Courier New" w:ascii="Courier New" w:hAnsi="Courier New"/>
        </w:rPr>
        <w:t>Chudák,“ vydechla jsem. Štítivě jsem mu sáhla na suchou kůži, byla ještě teplá. Ten dotyk mi připomněl kožený fotbalový míč. „Co se mu stalo?“ zajíkla jsem se a kradmo se rozhlédla. Ze všech koutů malé zahrádky jako by útočily vražedné stíny. „Přijeli jsme po dlouhé době na víkend,“ odpověděla, „manžel mě vysadil ve vsi u hospody, potřebovala jsem si koupit cigarety. Řekl, že pojede napřed a zatím zatopí. Dovnitř se ale zřejmě vůbec nedostal!“ rozvzlykala se. „Když jsem se teď vrátila z vesnice, našla jsem ho takhle, nevím co se stalo. To je strašný! Co si počnu?“</w:t>
      </w:r>
    </w:p>
    <w:p>
      <w:pPr>
        <w:pStyle w:val="Normal"/>
        <w:rPr>
          <w:rFonts w:ascii="Courier New" w:hAnsi="Courier New" w:cs="Courier New"/>
        </w:rPr>
      </w:pPr>
      <w:r>
        <w:rPr>
          <w:rFonts w:cs="Courier New" w:ascii="Courier New" w:hAnsi="Courier New"/>
        </w:rPr>
        <w:t>„</w:t>
      </w:r>
      <w:r>
        <w:rPr>
          <w:rFonts w:cs="Courier New" w:ascii="Courier New" w:hAnsi="Courier New"/>
        </w:rPr>
        <w:t>Asi vyplašil zloděje a ten ho něčím praštil,“ napadlo mě. „Pořád může být tady. Už jste volala doktora a policii?“ zeptala jsem se a bázlivě pohlédla na dveře od chalupy.</w:t>
      </w:r>
    </w:p>
    <w:p>
      <w:pPr>
        <w:pStyle w:val="Normal"/>
        <w:rPr>
          <w:rFonts w:ascii="Courier New" w:hAnsi="Courier New" w:cs="Courier New"/>
        </w:rPr>
      </w:pPr>
      <w:r>
        <w:rPr>
          <w:rFonts w:cs="Courier New" w:ascii="Courier New" w:hAnsi="Courier New"/>
        </w:rPr>
        <w:t>„</w:t>
      </w:r>
      <w:r>
        <w:rPr>
          <w:rFonts w:cs="Courier New" w:ascii="Courier New" w:hAnsi="Courier New"/>
        </w:rPr>
        <w:t>Ano, volala jsem jim těsně než jste dorazila vy, za chvíli přijedou,“ žena se ustrašeně zvedla a zapalovačem posvítila na kliku. „Vypadá to, že zámek je neporušený,“ konstatovala plačtivě. Pak si dlaň omotala šálou, zřejmě aby z kliky nesetřela případné otisky. Odemkla a rozsvítila. Po té poodešla do tmy. Asi kontrolovala okenice.</w:t>
      </w:r>
    </w:p>
    <w:p>
      <w:pPr>
        <w:pStyle w:val="Normal"/>
        <w:rPr>
          <w:rFonts w:ascii="Courier New" w:hAnsi="Courier New" w:cs="Courier New"/>
        </w:rPr>
      </w:pPr>
      <w:r>
        <w:rPr>
          <w:rFonts w:cs="Courier New" w:ascii="Courier New" w:hAnsi="Courier New"/>
        </w:rPr>
        <w:t>„</w:t>
      </w:r>
      <w:r>
        <w:rPr>
          <w:rFonts w:cs="Courier New" w:ascii="Courier New" w:hAnsi="Courier New"/>
        </w:rPr>
        <w:t>Neměla byste tady chodit, likvidujete stopy. Jak to vypadá?“ volala jsem za ní a natahovala krk. Vůbec mi nebylo příjemné, že stojím na cizí zahradě s mrtvolou skoro u nohy. Morbidně jsem si představovala co by se stalo kdyby pan Vrba v béžovém kabátu od krve zachroptěl a chňapl mě za kotník. Při tom pomyšlení jsem raději o krok couvla. Žena se pomalu vrátila zpět, v ustupujícím světle jsem viděla její oči, jak mě tiše pozorují. Byly velké, lesklé, do široka otevřené. „Okenice jsou v pořádku,“ hlesla.</w:t>
      </w:r>
    </w:p>
    <w:p>
      <w:pPr>
        <w:pStyle w:val="Normal"/>
        <w:rPr>
          <w:rFonts w:ascii="Courier New" w:hAnsi="Courier New" w:cs="Courier New"/>
        </w:rPr>
      </w:pPr>
      <w:r>
        <w:rPr>
          <w:rFonts w:cs="Courier New" w:ascii="Courier New" w:hAnsi="Courier New"/>
        </w:rPr>
        <w:t>„</w:t>
      </w:r>
      <w:r>
        <w:rPr>
          <w:rFonts w:cs="Courier New" w:ascii="Courier New" w:hAnsi="Courier New"/>
        </w:rPr>
        <w:t>Tak se mrkneme dovnitř,“ vstoupila jsem odhodlaně, sekeru bojovně vztyčenou.</w:t>
      </w:r>
    </w:p>
    <w:p>
      <w:pPr>
        <w:pStyle w:val="Normal"/>
        <w:rPr>
          <w:rFonts w:ascii="Courier New" w:hAnsi="Courier New" w:cs="Courier New"/>
        </w:rPr>
      </w:pPr>
      <w:r>
        <w:rPr>
          <w:rFonts w:cs="Courier New" w:ascii="Courier New" w:hAnsi="Courier New"/>
        </w:rPr>
        <w:t>„</w:t>
      </w:r>
      <w:r>
        <w:rPr>
          <w:rFonts w:cs="Courier New" w:ascii="Courier New" w:hAnsi="Courier New"/>
        </w:rPr>
        <w:t>Jsem šťastná, že jste tady,“ zašeptala zlomeným hlasem.„Buďte opatrná, paní Bartáková,“ nabádala mě. Zamířila jsem z předsíně do malé útulné kuchyně. „Možná jsme spíš měly vzít nohy na ramena, paní Vrbová,“ pronesla jsem bojácně, ale snažila jsem se, aby můj hlas zněl pevně. Rozhlédla jsem se. Místnost byla zařízena ve starém venkovském stylu. Malá okna zdobily květované záclonky svázané mašlemi, na stěnách visely vyřezávané poličky s buclatými hrnky, mezi nimi tikaly zašlé dřevěné kukačky, jejichž kyvadlo se přízračně bimbalo sem, tam. Pod nohama mi zavrzala podlaha, na níž stál dubový stůl a pečlivě nalakované židle barevně sladěné se starou kredencí. Jako v pohádce, napadlo mě. Jen ta nová nablýskaná pec uprostřed kuchyně vypadala trochu komicky jak se snažila tvářit se starodávně. „Je tady všechno v pořádku? Všechno na svém místě?“ ujišťovala jsem se.</w:t>
      </w:r>
    </w:p>
    <w:p>
      <w:pPr>
        <w:pStyle w:val="Normal"/>
        <w:rPr>
          <w:rFonts w:ascii="Courier New" w:hAnsi="Courier New" w:cs="Courier New"/>
        </w:rPr>
      </w:pPr>
      <w:r>
        <w:rPr>
          <w:rFonts w:cs="Courier New" w:ascii="Courier New" w:hAnsi="Courier New"/>
        </w:rPr>
        <w:t>„</w:t>
      </w:r>
      <w:r>
        <w:rPr>
          <w:rFonts w:cs="Courier New" w:ascii="Courier New" w:hAnsi="Courier New"/>
        </w:rPr>
        <w:t xml:space="preserve">Snad ano, dlouho jsem tu nebyla,“ odpověděla a trhavě vzlykla. Opatrně jsem vstoupila do ložnice. Postele byly pečlivě ustlány, skříň zavřená. Nikde ani stopa po vraždícím zloději. „Možná se lapka teprve chystal vpáčit dovnitř a pán ho překvapil na zahradě,“ usoudila jsem váhavě. Souhlasně kývla. Žárovka v předsíni dávala hodně světla. Z nějakého podivného důvodu jsem se bála rozsvítit, či spíše sáhnout na vypínač. Aby to nakonec nebylo na mě, že já, stará, ubohá ženská zabila chlapa. Koneckonců, kdyby policie přijela, jistě by se podivila, že tu bloumám po chalupě se sekerou v ruce. </w:t>
      </w:r>
    </w:p>
    <w:p>
      <w:pPr>
        <w:pStyle w:val="Normal"/>
        <w:rPr>
          <w:rFonts w:ascii="Courier New" w:hAnsi="Courier New" w:cs="Courier New"/>
        </w:rPr>
      </w:pPr>
      <w:r>
        <w:rPr>
          <w:rFonts w:cs="Courier New" w:ascii="Courier New" w:hAnsi="Courier New"/>
        </w:rPr>
        <w:t>„</w:t>
      </w:r>
      <w:r>
        <w:rPr>
          <w:rFonts w:cs="Courier New" w:ascii="Courier New" w:hAnsi="Courier New"/>
        </w:rPr>
        <w:t>Nechcete otevřít tu skříň?“ nabídla jsem paní Vrbové a semkla topůrko oběma zpocenými dlaněmi. „Pro jistotu, víte?“ Dýchalo se mi těžce a cítila jsem každý ustrašený stah svého srdce.</w:t>
      </w:r>
    </w:p>
    <w:p>
      <w:pPr>
        <w:pStyle w:val="Normal"/>
        <w:rPr>
          <w:rFonts w:ascii="Courier New" w:hAnsi="Courier New" w:cs="Courier New"/>
        </w:rPr>
      </w:pPr>
      <w:r>
        <w:rPr>
          <w:rFonts w:cs="Courier New" w:ascii="Courier New" w:hAnsi="Courier New"/>
        </w:rPr>
        <w:t>„</w:t>
      </w:r>
      <w:r>
        <w:rPr>
          <w:rFonts w:cs="Courier New" w:ascii="Courier New" w:hAnsi="Courier New"/>
        </w:rPr>
        <w:t>Myslíte, že se tam někdo schovává?“ vykulila oči a bezděčně couvla.</w:t>
      </w:r>
    </w:p>
    <w:p>
      <w:pPr>
        <w:pStyle w:val="Normal"/>
        <w:rPr/>
      </w:pPr>
      <w:r>
        <w:rPr>
          <w:rFonts w:cs="Courier New" w:ascii="Courier New" w:hAnsi="Courier New"/>
        </w:rPr>
        <w:t>„</w:t>
      </w:r>
      <w:r>
        <w:rPr>
          <w:rFonts w:cs="Courier New" w:ascii="Courier New" w:hAnsi="Courier New"/>
        </w:rPr>
        <w:t>Nebojte se,“ dodávala jsem jí odvahu „budu vám krýt záda.“</w:t>
      </w:r>
    </w:p>
    <w:p>
      <w:pPr>
        <w:pStyle w:val="Normal"/>
        <w:rPr>
          <w:rFonts w:ascii="Courier New" w:hAnsi="Courier New" w:cs="Courier New"/>
        </w:rPr>
      </w:pPr>
      <w:r>
        <w:rPr>
          <w:rFonts w:cs="Courier New" w:ascii="Courier New" w:hAnsi="Courier New"/>
        </w:rPr>
        <w:t>Schovala si prsty do rukávů, aby kování zbytečně neuhmatala svými otisky. Obě jsme strnuly a zatajily dech. Naslouchaly jsme tichému sténání starých trámů unavené chalupy. „Tak šup,“ pobídla jsem ji znovu. Paní Vrbová se nadechla, jako by se chystala skočit ze skály do hlubin oceánu, pak škubla rameny a almaru otevřela. Zavrzání letitých pantů nás řízlo do uší, do nosu zaštípal pach zatuchliny.</w:t>
      </w:r>
    </w:p>
    <w:p>
      <w:pPr>
        <w:pStyle w:val="Normal"/>
        <w:rPr>
          <w:rFonts w:ascii="Courier New" w:hAnsi="Courier New" w:cs="Courier New"/>
        </w:rPr>
      </w:pPr>
      <w:r>
        <w:rPr>
          <w:rFonts w:cs="Courier New" w:ascii="Courier New" w:hAnsi="Courier New"/>
        </w:rPr>
        <w:t>Žena s úlevou vydechla. „Je prázdná,“ oznámila, aby ujistila sebe samu.</w:t>
      </w:r>
    </w:p>
    <w:p>
      <w:pPr>
        <w:pStyle w:val="Normal"/>
        <w:rPr>
          <w:rFonts w:ascii="Courier New" w:hAnsi="Courier New" w:cs="Courier New"/>
        </w:rPr>
      </w:pPr>
      <w:r>
        <w:rPr>
          <w:rFonts w:cs="Courier New" w:ascii="Courier New" w:hAnsi="Courier New"/>
        </w:rPr>
        <w:t>„</w:t>
      </w:r>
      <w:r>
        <w:rPr>
          <w:rFonts w:cs="Courier New" w:ascii="Courier New" w:hAnsi="Courier New"/>
        </w:rPr>
        <w:t>Snad už brzy přijede policie…“ a já tady přestanu šaškovat, dodala jsem pro sebe.</w:t>
      </w:r>
    </w:p>
    <w:p>
      <w:pPr>
        <w:pStyle w:val="Normal"/>
        <w:rPr>
          <w:rFonts w:ascii="Courier New" w:hAnsi="Courier New" w:cs="Courier New"/>
        </w:rPr>
      </w:pPr>
      <w:r>
        <w:rPr>
          <w:rFonts w:cs="Courier New" w:ascii="Courier New" w:hAnsi="Courier New"/>
        </w:rPr>
        <w:t>„</w:t>
      </w:r>
      <w:r>
        <w:rPr>
          <w:rFonts w:cs="Courier New" w:ascii="Courier New" w:hAnsi="Courier New"/>
        </w:rPr>
        <w:t>Ano, snad přijede,“ zavřela žena oči a vyčerpaně klesla na postel. Schovala obličej do dlaní a zoufale se rozplakala.</w:t>
      </w:r>
    </w:p>
    <w:p>
      <w:pPr>
        <w:pStyle w:val="Normal"/>
        <w:rPr>
          <w:rFonts w:ascii="Courier New" w:hAnsi="Courier New" w:cs="Courier New"/>
        </w:rPr>
      </w:pPr>
      <w:r>
        <w:rPr>
          <w:rFonts w:cs="Courier New" w:ascii="Courier New" w:hAnsi="Courier New"/>
        </w:rPr>
        <w:t>Bezmocně jsem nad ní stála, sledovala jak trhaně škube rameny</w:t>
      </w:r>
    </w:p>
    <w:p>
      <w:pPr>
        <w:pStyle w:val="Normal"/>
        <w:rPr>
          <w:rFonts w:ascii="Courier New" w:hAnsi="Courier New" w:cs="Courier New"/>
        </w:rPr>
      </w:pPr>
      <w:r>
        <w:rPr>
          <w:rFonts w:cs="Courier New" w:ascii="Courier New" w:hAnsi="Courier New"/>
        </w:rPr>
        <w:t>a vydává zvuky podobné meluzíně uvězněné v komoře.</w:t>
      </w:r>
    </w:p>
    <w:p>
      <w:pPr>
        <w:pStyle w:val="Normal"/>
        <w:rPr>
          <w:rFonts w:ascii="Courier New" w:hAnsi="Courier New" w:cs="Courier New"/>
        </w:rPr>
      </w:pPr>
      <w:r>
        <w:rPr>
          <w:rFonts w:cs="Courier New" w:ascii="Courier New" w:hAnsi="Courier New"/>
        </w:rPr>
        <w:t>„</w:t>
      </w:r>
      <w:r>
        <w:rPr>
          <w:rFonts w:cs="Courier New" w:ascii="Courier New" w:hAnsi="Courier New"/>
        </w:rPr>
        <w:t>Pojďte, děvenko, půjdeme,“ pohladila jsem ji jemně po vlasech. „Počkáme venku, však ono to nějak dopadne.“</w:t>
      </w:r>
    </w:p>
    <w:p>
      <w:pPr>
        <w:pStyle w:val="Normal"/>
        <w:rPr>
          <w:rFonts w:ascii="Courier New" w:hAnsi="Courier New" w:cs="Courier New"/>
        </w:rPr>
      </w:pPr>
      <w:r>
        <w:rPr>
          <w:rFonts w:cs="Courier New" w:ascii="Courier New" w:hAnsi="Courier New"/>
        </w:rPr>
        <w:t>„</w:t>
      </w:r>
      <w:r>
        <w:rPr>
          <w:rFonts w:cs="Courier New" w:ascii="Courier New" w:hAnsi="Courier New"/>
        </w:rPr>
        <w:t>Myslíte?“ zvedla ke mně uslzené oči.</w:t>
      </w:r>
    </w:p>
    <w:p>
      <w:pPr>
        <w:pStyle w:val="Normal"/>
        <w:rPr>
          <w:rFonts w:ascii="Courier New" w:hAnsi="Courier New" w:cs="Courier New"/>
        </w:rPr>
      </w:pPr>
      <w:r>
        <w:rPr>
          <w:rFonts w:cs="Courier New" w:ascii="Courier New" w:hAnsi="Courier New"/>
        </w:rPr>
        <w:t>„</w:t>
      </w:r>
      <w:r>
        <w:rPr>
          <w:rFonts w:cs="Courier New" w:ascii="Courier New" w:hAnsi="Courier New"/>
        </w:rPr>
        <w:t>Určitě.“</w:t>
      </w:r>
    </w:p>
    <w:p>
      <w:pPr>
        <w:pStyle w:val="Normal"/>
        <w:rPr>
          <w:rFonts w:ascii="Courier New" w:hAnsi="Courier New" w:cs="Courier New"/>
        </w:rPr>
      </w:pPr>
      <w:r>
        <w:rPr>
          <w:rFonts w:cs="Courier New" w:ascii="Courier New" w:hAnsi="Courier New"/>
        </w:rPr>
        <w:t>Žena vstala. Důlek v peřině jsem pečlivě načechrala, aby nebylo poznat, že tam někdo seděl. Pak jsem vešla do kuchyně a otočila se na stěnu k dřevěným kukačkám. Pěkný kýč. Sáhla jsem do kapsy, vyndala kapesník a obalila jím prsty. Co to proboha svatého vyvádím? Blesklo mi hlavou. Zastavila jsem žalující kyvadlo a zrádné ručičky na ciferníku rozhodila do jiného času.</w:t>
      </w:r>
    </w:p>
    <w:p>
      <w:pPr>
        <w:pStyle w:val="Normal"/>
        <w:rPr>
          <w:rFonts w:ascii="Courier New" w:hAnsi="Courier New" w:cs="Courier New"/>
        </w:rPr>
      </w:pPr>
      <w:r>
        <w:rPr>
          <w:rFonts w:cs="Courier New" w:ascii="Courier New" w:hAnsi="Courier New"/>
        </w:rPr>
        <w:t>„</w:t>
      </w:r>
      <w:r>
        <w:rPr>
          <w:rFonts w:cs="Courier New" w:ascii="Courier New" w:hAnsi="Courier New"/>
        </w:rPr>
        <w:t>Co to děláte?“ zeptala se žena a brada se jí chvěla.</w:t>
      </w:r>
    </w:p>
    <w:p>
      <w:pPr>
        <w:pStyle w:val="Normal"/>
        <w:rPr>
          <w:rFonts w:ascii="Courier New" w:hAnsi="Courier New" w:cs="Courier New"/>
        </w:rPr>
      </w:pPr>
      <w:r>
        <w:rPr>
          <w:rFonts w:cs="Courier New" w:ascii="Courier New" w:hAnsi="Courier New"/>
        </w:rPr>
        <w:t>„</w:t>
      </w:r>
      <w:r>
        <w:rPr>
          <w:rFonts w:cs="Courier New" w:ascii="Courier New" w:hAnsi="Courier New"/>
        </w:rPr>
        <w:t>Přece: dlouho jste tu nebyla a manžel ani nestihl jít dovnitř, ne?“ vysvětlila jsem roztřeseným hlasem. „Jsem sice stará, ale ještě mi to pálí, nemyslete si.“ Vystrkala jsem uplakanou dámu ze dveří, zhasla a zamkla. Ucítila jsem na čele krůpěje ledového potu a rozhlédla jsem se po dvoře. Jo, to bude ono. „Popadněte támhle to prkno opřené o dřevník a podejte mi ho, potřebuju roztopit kamna,“ poručila jsem, ani nevím kde se to ve mně vzalo. „Dělejte!“ pobízela jsem nešťastnou ženu. „Policie tu bude co by dup, nemáme moc času. Je to ono, ne?“ ujistila jsem se.</w:t>
      </w:r>
    </w:p>
    <w:p>
      <w:pPr>
        <w:pStyle w:val="Normal"/>
        <w:rPr>
          <w:rFonts w:ascii="Courier New" w:hAnsi="Courier New" w:cs="Courier New"/>
        </w:rPr>
      </w:pPr>
      <w:r>
        <w:rPr>
          <w:rFonts w:cs="Courier New" w:ascii="Courier New" w:hAnsi="Courier New"/>
        </w:rPr>
        <w:t>„</w:t>
      </w:r>
      <w:r>
        <w:rPr>
          <w:rFonts w:cs="Courier New" w:ascii="Courier New" w:hAnsi="Courier New"/>
        </w:rPr>
        <w:t>Ano, je,“ zaštkala paní Vrbová a přes slzy klopýtala pro prkno, na němž zcela jistě ulpěla krev pana Vrby a možná i vlasy. Při tom pomyšlení jsem se otřásla.</w:t>
      </w:r>
    </w:p>
    <w:p>
      <w:pPr>
        <w:pStyle w:val="Normal"/>
        <w:rPr>
          <w:rFonts w:ascii="Courier New" w:hAnsi="Courier New" w:cs="Courier New"/>
        </w:rPr>
      </w:pPr>
      <w:r>
        <w:rPr>
          <w:rFonts w:cs="Courier New" w:ascii="Courier New" w:hAnsi="Courier New"/>
        </w:rPr>
        <w:t>„</w:t>
      </w:r>
      <w:r>
        <w:rPr>
          <w:rFonts w:cs="Courier New" w:ascii="Courier New" w:hAnsi="Courier New"/>
        </w:rPr>
        <w:t>Hospoda má dneska zavřeno, je tam svatba. To jste asi netušila, že jo?“</w:t>
      </w:r>
    </w:p>
    <w:p>
      <w:pPr>
        <w:pStyle w:val="Normal"/>
        <w:rPr>
          <w:rFonts w:ascii="Courier New" w:hAnsi="Courier New" w:cs="Courier New"/>
        </w:rPr>
      </w:pPr>
      <w:r>
        <w:rPr>
          <w:rFonts w:cs="Courier New" w:ascii="Courier New" w:hAnsi="Courier New"/>
        </w:rPr>
        <w:t>Paní Vrbové se rozšířily oči údivem. Pak zahanbeně sklopila hlavu. „Ne, to jsem nevěděla.“</w:t>
      </w:r>
    </w:p>
    <w:p>
      <w:pPr>
        <w:pStyle w:val="Normal"/>
        <w:rPr>
          <w:rFonts w:ascii="Courier New" w:hAnsi="Courier New" w:cs="Courier New"/>
        </w:rPr>
      </w:pPr>
      <w:r>
        <w:rPr>
          <w:rFonts w:cs="Courier New" w:ascii="Courier New" w:hAnsi="Courier New"/>
        </w:rPr>
        <w:t>„</w:t>
      </w:r>
      <w:r>
        <w:rPr>
          <w:rFonts w:cs="Courier New" w:ascii="Courier New" w:hAnsi="Courier New"/>
        </w:rPr>
        <w:t>Stavila jste se u mě, přinesla jste Punťovi kostičky a já jsem vás půl hodinky zdržela na kus řeči. Je vám to jasné? Jsem stará osamělá žena a každé popovídání je mi vzácné, rozumíte mi?“</w:t>
      </w:r>
    </w:p>
    <w:p>
      <w:pPr>
        <w:pStyle w:val="Normal"/>
        <w:rPr>
          <w:rFonts w:ascii="Courier New" w:hAnsi="Courier New" w:cs="Courier New"/>
        </w:rPr>
      </w:pPr>
      <w:r>
        <w:rPr>
          <w:rFonts w:cs="Courier New" w:ascii="Courier New" w:hAnsi="Courier New"/>
        </w:rPr>
        <w:t>„</w:t>
      </w:r>
      <w:r>
        <w:rPr>
          <w:rFonts w:cs="Courier New" w:ascii="Courier New" w:hAnsi="Courier New"/>
        </w:rPr>
        <w:t>Rozumím,“ hlesla.</w:t>
      </w:r>
    </w:p>
    <w:p>
      <w:pPr>
        <w:pStyle w:val="Normal"/>
        <w:rPr>
          <w:rFonts w:ascii="Courier New" w:hAnsi="Courier New" w:cs="Courier New"/>
        </w:rPr>
      </w:pPr>
      <w:r>
        <w:rPr>
          <w:rFonts w:cs="Courier New" w:ascii="Courier New" w:hAnsi="Courier New"/>
        </w:rPr>
        <w:t>„</w:t>
      </w:r>
      <w:r>
        <w:rPr>
          <w:rFonts w:cs="Courier New" w:ascii="Courier New" w:hAnsi="Courier New"/>
        </w:rPr>
        <w:t>Pana Vrbu jsem viděla když jste před mojí brankou vystupovala z auta. Byl čilý jako rybička, to vám dosvědčím a Punťa nic nevyštěká,“ uchechtla jsem se.</w:t>
      </w:r>
    </w:p>
    <w:p>
      <w:pPr>
        <w:pStyle w:val="Normal"/>
        <w:rPr>
          <w:rFonts w:ascii="Courier New" w:hAnsi="Courier New" w:cs="Courier New"/>
        </w:rPr>
      </w:pPr>
      <w:r>
        <w:rPr>
          <w:rFonts w:cs="Courier New" w:ascii="Courier New" w:hAnsi="Courier New"/>
        </w:rPr>
        <w:t xml:space="preserve">Potácela jsem se s prknem pod paží ze vrátek, v druhé ruce stále svírala sekeru. Pilou snad ještě vládnu dobře, i když už mi ruce občas brní a klouby jsou unavené. </w:t>
      </w:r>
    </w:p>
    <w:p>
      <w:pPr>
        <w:pStyle w:val="Normal"/>
        <w:rPr>
          <w:rFonts w:ascii="Courier New" w:hAnsi="Courier New" w:cs="Courier New"/>
        </w:rPr>
      </w:pPr>
      <w:r>
        <w:rPr>
          <w:rFonts w:cs="Courier New" w:ascii="Courier New" w:hAnsi="Courier New"/>
        </w:rPr>
        <w:t>„</w:t>
      </w:r>
      <w:r>
        <w:rPr>
          <w:rFonts w:cs="Courier New" w:ascii="Courier New" w:hAnsi="Courier New"/>
        </w:rPr>
        <w:t>Paní Bartáková,“ vyběhla za mnou uslzená Vrbová. „Proč to děláte?“</w:t>
      </w:r>
    </w:p>
    <w:p>
      <w:pPr>
        <w:pStyle w:val="Normal"/>
        <w:rPr>
          <w:rFonts w:ascii="Courier New" w:hAnsi="Courier New" w:cs="Courier New"/>
        </w:rPr>
      </w:pPr>
      <w:r>
        <w:rPr>
          <w:rFonts w:cs="Courier New" w:ascii="Courier New" w:hAnsi="Courier New"/>
        </w:rPr>
        <w:t>„</w:t>
      </w:r>
      <w:r>
        <w:rPr>
          <w:rFonts w:cs="Courier New" w:ascii="Courier New" w:hAnsi="Courier New"/>
        </w:rPr>
        <w:t>Nevím,“ odsekla jsem. Ano, proč to dělám? Proč? Snad z hloupé naivity, z důvodu ženské solidarity, nebo proto, že jsem se úplně pomátla. Nebo proto, že jsem si léta mohla oči vyplakat, když mi při čištění manželova kabátu ulpěly mezi prsty dlouhé vlasy, úplně jiné barvy než jsem měla já. Nebo proto, že mě políbil a já cítila jinou vůni, než jsem používala já. Nebo proto, že měl noční a při tom v práci vůbec nebyl, nebo proto že zvonil telefon, já ho zvedla a na opačném konci bylo ticho, nebo proto že mě týdny nechtěl potěšit a mě nezbývalo než mlčet… Možná, kdybych měla dost odvahy, vzala bych Bartáka prknem po hlavě, jako to udělala paní Vrbová panu Vrbovi.</w:t>
      </w:r>
    </w:p>
    <w:p>
      <w:pPr>
        <w:pStyle w:val="Normal"/>
        <w:rPr>
          <w:rFonts w:ascii="Courier New" w:hAnsi="Courier New" w:cs="Courier New"/>
        </w:rPr>
      </w:pPr>
      <w:r>
        <w:rPr>
          <w:rFonts w:cs="Courier New" w:ascii="Courier New" w:hAnsi="Courier New"/>
        </w:rPr>
        <w:t>Pan Vrba tady na chalupě tím svým autem parkoval víc, než se na slušného chlapa hodilo. A dámy na sedadle spolujezdce rozhodně nebyly paní Vrbová. Tak!</w:t>
      </w:r>
    </w:p>
    <w:p>
      <w:pPr>
        <w:pStyle w:val="Normal"/>
        <w:rPr>
          <w:rFonts w:ascii="Courier New" w:hAnsi="Courier New" w:cs="Courier New"/>
        </w:rPr>
      </w:pPr>
      <w:r>
        <w:rPr>
          <w:rFonts w:cs="Courier New" w:ascii="Courier New" w:hAnsi="Courier New"/>
        </w:rPr>
        <w:t>„</w:t>
      </w:r>
      <w:r>
        <w:rPr>
          <w:rFonts w:cs="Courier New" w:ascii="Courier New" w:hAnsi="Courier New"/>
        </w:rPr>
        <w:t>On mě chtěl opustit, víte?“ zavolala žena do tiché temnoty, snad na svoji obhajobu.</w:t>
      </w:r>
    </w:p>
    <w:p>
      <w:pPr>
        <w:pStyle w:val="Normal"/>
        <w:rPr>
          <w:rFonts w:ascii="Courier New" w:hAnsi="Courier New" w:cs="Courier New"/>
        </w:rPr>
      </w:pPr>
      <w:r>
        <w:rPr>
          <w:rFonts w:cs="Courier New" w:ascii="Courier New" w:hAnsi="Courier New"/>
        </w:rPr>
        <w:t>„</w:t>
      </w:r>
      <w:r>
        <w:rPr>
          <w:rFonts w:cs="Courier New" w:ascii="Courier New" w:hAnsi="Courier New"/>
        </w:rPr>
        <w:t xml:space="preserve">Teď vás ale opustil definitivně, paní Vrbová, uvědomujete si to?“ houkla jsem. „Jste volná, ještě máte hodně před sebou. Tak se laskavě snažte se nesložit až přijede policie a připravte si výpověď tak jak jsem vám poradil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9T20:35:00Z</dcterms:created>
  <dc:creator/>
  <dc:description/>
  <dc:language>en-US</dc:language>
  <cp:lastModifiedBy>norbertek</cp:lastModifiedBy>
  <dcterms:modified xsi:type="dcterms:W3CDTF">2008-02-18T11:13:00Z</dcterms:modified>
  <cp:revision>10</cp:revision>
  <dc:subject/>
  <dc:title/>
</cp:coreProperties>
</file>